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1119 /2025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5. február 27-ei rendes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119312643"/>
      <w:bookmarkStart w:id="3" w:name="_Hlk119312643"/>
      <w:bookmarkEnd w:id="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4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Naszádos Pé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Hévíz Város polgármeste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alábbiak szerint előterjesztjük a lejárt idejű határozatok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0/2024. (X. 31.) határozata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720" w:right="20" w:hanging="360"/>
        <w:contextualSpacing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>Hévíz Város Önkormányzat Képviselő-testülete a Szarka Ferencné, Szarka László és Szarka Péter Ferenc tulajdonában lévő Hévíz 072/94. hrsz-ú ingatlan ajándékozás (térítésmentes átadás) keretében történő ingyenes önkormányzati tulajdonba való felajánlását „közút” kialakítása céljából elfogadja.</w:t>
      </w:r>
    </w:p>
    <w:p>
      <w:pPr>
        <w:pStyle w:val="Normal"/>
        <w:widowControl w:val="false"/>
        <w:autoSpaceDE w:val="false"/>
        <w:spacing w:lineRule="auto" w:line="240" w:before="0" w:after="0"/>
        <w:ind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720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hatalmazza a polgármestert az ajándékozási szerződés aláírására.</w:t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720" w:right="20" w:hanging="360"/>
        <w:contextualSpacing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Az eljárással kapcsolatos valamennyi költséget Hévíz Város Önkormányzat viseli. A Képviselő-testület a felmerülő eljárási költségekre a forrást Hévíz Város Önkormányzat </w:t>
      </w:r>
      <w:r>
        <w:rPr>
          <w:rFonts w:eastAsia="Arial" w:cs="Arial" w:ascii="Arial" w:hAnsi="Arial"/>
          <w:bCs/>
          <w:lang w:eastAsia="hu-HU"/>
        </w:rPr>
        <w:t xml:space="preserve">2024. évi költségvetéséről szóló 1/2024. (II. 08.) önkormányzati rendeletének </w:t>
      </w:r>
      <w:r>
        <w:rPr>
          <w:rFonts w:eastAsia="Times New Roman" w:cs="Arial" w:ascii="Arial" w:hAnsi="Arial"/>
          <w:bCs/>
          <w:lang w:eastAsia="hu-HU"/>
        </w:rPr>
        <w:t>13</w:t>
      </w:r>
      <w:r>
        <w:rPr>
          <w:rFonts w:eastAsia="Arial" w:cs="Arial" w:ascii="Arial" w:hAnsi="Arial"/>
          <w:bCs/>
          <w:lang w:eastAsia="hu-HU"/>
        </w:rPr>
        <w:t xml:space="preserve">. melléklet </w:t>
      </w:r>
      <w:r>
        <w:rPr>
          <w:rFonts w:eastAsia="Times New Roman" w:cs="Arial" w:ascii="Arial" w:hAnsi="Arial"/>
          <w:bCs/>
          <w:lang w:eastAsia="hu-HU"/>
        </w:rPr>
        <w:t>E oszlop 63</w:t>
      </w:r>
      <w:r>
        <w:rPr>
          <w:rFonts w:eastAsia="Arial" w:cs="Arial" w:ascii="Arial" w:hAnsi="Arial"/>
          <w:bCs/>
          <w:lang w:eastAsia="hu-HU"/>
        </w:rPr>
        <w:t xml:space="preserve">. sora szerinti </w:t>
      </w:r>
      <w:r>
        <w:rPr>
          <w:rFonts w:eastAsia="Times New Roman" w:cs="Arial" w:ascii="Arial" w:hAnsi="Arial"/>
          <w:bCs/>
          <w:lang w:eastAsia="hu-HU"/>
        </w:rPr>
        <w:t>dologi kiadások</w:t>
      </w:r>
      <w:r>
        <w:rPr>
          <w:rFonts w:eastAsia="Arial" w:cs="Arial" w:ascii="Arial" w:hAnsi="Arial"/>
          <w:lang w:eastAsia="hu-HU"/>
        </w:rPr>
        <w:t xml:space="preserve"> terhére</w:t>
      </w:r>
      <w:r>
        <w:rPr>
          <w:rFonts w:eastAsia="Arial" w:cs="Arial" w:ascii="Arial" w:hAnsi="Arial"/>
          <w:color w:val="000000"/>
          <w:lang w:eastAsia="hu-HU" w:bidi="hu-HU"/>
        </w:rPr>
        <w:t xml:space="preserve"> biztosítja. </w:t>
      </w:r>
    </w:p>
    <w:p>
      <w:pPr>
        <w:pStyle w:val="Normal"/>
        <w:widowControl w:val="false"/>
        <w:autoSpaceDE w:val="false"/>
        <w:spacing w:lineRule="auto" w:line="240" w:before="0" w:after="0"/>
        <w:ind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</w:t>
      </w:r>
      <w:r>
        <w:rPr>
          <w:rFonts w:eastAsia="Arial" w:cs="Arial" w:ascii="Arial" w:hAnsi="Arial"/>
          <w:lang w:eastAsia="hu-HU" w:bidi="hu-HU"/>
        </w:rPr>
        <w:t>Naszádos Péter polgármester</w:t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/>
      </w:pPr>
      <w:r>
        <w:rPr>
          <w:rFonts w:eastAsia="Arial" w:cs="Arial" w:ascii="Arial" w:hAnsi="Arial"/>
          <w:u w:val="single"/>
          <w:lang w:eastAsia="hu-HU" w:bidi="hu-HU"/>
        </w:rPr>
        <w:t>Határidő:</w:t>
      </w:r>
      <w:r>
        <w:rPr>
          <w:rFonts w:eastAsia="Arial" w:cs="Arial" w:ascii="Arial" w:hAnsi="Arial"/>
          <w:lang w:eastAsia="hu-HU" w:bidi="hu-HU"/>
        </w:rPr>
        <w:tab/>
        <w:t>2024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pacing w:val="2"/>
          <w:lang w:eastAsia="hu-HU" w:bidi="hu-HU"/>
        </w:rPr>
      </w:pPr>
      <w:r>
        <w:rPr>
          <w:rFonts w:eastAsia="Arial" w:cs="Arial" w:ascii="Arial" w:hAnsi="Arial"/>
          <w:b/>
          <w:spacing w:val="2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160/2024. (X. 31.) számú határozatában döntött arról, hogy a Szarka László és Szarka Péter Ferenc tulajdonában álló Hévíz 072/94. hrsz-ú ingatlan ajándékozás (térítésmentes átadás) keretében történő ingyenes önkormányzati tulajdonba való felajánlását „közút” kialakítása céljából elfogadja. Az ajándékozási szerződés 2024. december 3. napján aláírásra került, a tulajdonjog bejegyzése az illetékes földhivatalnál folyamatban van.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9/2024. (XI. 28.) határozata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nak 2025-2029. évi stratégiai ellenőrzési tervét az előterjesztés </w:t>
      </w:r>
      <w:r>
        <w:rPr>
          <w:rFonts w:eastAsia="Times New Roman" w:cs="Arial" w:ascii="Arial" w:hAnsi="Arial"/>
          <w:bCs/>
          <w:iCs/>
          <w:lang w:eastAsia="hu-HU"/>
        </w:rPr>
        <w:t>3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 xml:space="preserve">: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zési vezető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  <w:tab/>
        <w:t xml:space="preserve"> </w:t>
      </w:r>
      <w:r>
        <w:rPr>
          <w:rFonts w:cs="Arial" w:ascii="Arial" w:hAnsi="Arial"/>
        </w:rPr>
        <w:t>2024. december 3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25-2029 évi stratégiai ellenőrzési tervének aláírt példánya, és az elfogadó határozat a belső ellenőrnek átadásra került. 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0/2024. (XI. 28.) határozata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25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unkaterv előírásait 2025. január 1-től 2025. december 31-ig kell alkalmazni. A Képviselő-testület felhatalmazza Hévíz Város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5. december 31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feladatokat a Keszthely és Környéke Kistérségi Többcélú Társulás alkalmazásában álló, Szabó Béla független belső ellenőr (5115825) látja el a Társulási megállapodásban foglaltak szerint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val="en-US"/>
        </w:rPr>
        <w:t>A Képviselő-testület felhatalmazza a Polgármestert, hogy egyeztetéseket követően a Keszthely és Környéke Kistérségi Többcélú Társulással 20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en-US"/>
        </w:rPr>
        <w:t>. évre a belső ellenőrzési feladat ellátási és finanszírozási megállapodást</w:t>
      </w:r>
      <w:r>
        <w:rPr>
          <w:rFonts w:cs="Arial" w:ascii="Arial" w:hAnsi="Arial"/>
        </w:rPr>
        <w:t xml:space="preserve"> aláírj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Naszádos Péte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4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belső ellenőrzési tervének aláírt példánya, és az elfogadó határozat a belső ellenőrnek átadásra került.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75/2024. (XI. 28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„A Bursa Hungarica Felsőoktatási Önkormányzati Ösztöndíjrendszer elbírálásának helyi szabályzata” című dokumentumot az előterjesztés melléklete szerint elfogadja és az alapján dönt a kérelmező diákok ösztöndíjra való jogosultság megállapításának ügyében. A szabályzat az elfogadással hatályba lép, annak rendelkezéseit a 2025. évi pályázati fordulóban alkalmazni kel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a jövedelemhatár, jogosultsági feltétel módosítás közzé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Naszádos Péte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„A Bursa Hungarica Felsőoktatási Önkormányzati Ösztöndíjrendszer elbírálásának helyi szabályzata” című dokumentumot elfogadta a jövedelemhatár emelés módosításáva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döntés határidőben közzétételre került, a kérelmező diákok ösztöndíjra való jogosultságának megállapításakor az új szabályzati rendelkezések kerültek alkalmazásra. 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6/2024. (XI. 28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7. l) pontja alapján írásbeli szavazásra bocsátott határozati javaslatról mandátumot biztosít a polgármester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 Ülés tartása nélküli döntéshoza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-Balaton Airport Kft. 15. számú Határozati javasla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ggyűlés akként határoz, hogy Juhász Szabolcs (anyja neve: Tóth Zsuzsanna, lakcíme: 1163 Budapest, Ballada utca 14.2. ajtó) urat, HÉVÍZ-BALATON AIRPORT Kft. Felügyelőbizottságának elnökévé megválasztja 2024. november 29. napjától, megbízási díját havi bruttó 250.000, -Ft -ban (kettőszázötvenezer forint) állapítja me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hívja a Társaság ügyvezetőjét, hogy haladéktalanul intézkedjen a megbízási szerződés módosításár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</w:t>
      </w:r>
    </w:p>
    <w:p>
      <w:pPr>
        <w:pStyle w:val="Normal"/>
        <w:spacing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4. december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-BALATON AIRPORT Korlátolt Felelősségű Társaság ügyvezetője kiértesítése a határozatról megtörtént. A Képviselőtestület döntése szerinti szavazólap átadásra került az írásbeli szavazáshoz, a szavazás jegyzőkönyve megküldésre került. 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7/2024. (XI. 28.) határozata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</w:t>
      </w:r>
      <w:r>
        <w:rPr>
          <w:rFonts w:cs="Arial" w:ascii="Arial" w:hAnsi="Arial"/>
        </w:rPr>
        <w:t>2024. évi költségvetéséről szóló 1/2024. (II.8) önkormányzati rendelet 10. számú melléklet általános tartaléka terhére 11.200 ezer Ft-ot (9911ezer Ft+SZOCHO) biztosít</w:t>
      </w:r>
      <w:r>
        <w:rPr>
          <w:rFonts w:eastAsia="Times New Roman" w:cs="Arial" w:ascii="Arial" w:hAnsi="Arial"/>
          <w:lang w:eastAsia="hu-HU"/>
        </w:rPr>
        <w:t xml:space="preserve"> a Teréz Anya Szociális Integrált Intézmény, és 4.000 ezer Ft-ot (3.540 ezer Ft+SZOCHO a </w:t>
      </w:r>
      <w:r>
        <w:rPr>
          <w:rFonts w:cs="Arial" w:ascii="Arial" w:hAnsi="Arial"/>
        </w:rPr>
        <w:t>Festetics György Művelődési Központ</w:t>
      </w:r>
      <w:r>
        <w:rPr>
          <w:rFonts w:eastAsia="Times New Roman" w:cs="Arial" w:ascii="Arial" w:hAnsi="Arial"/>
          <w:lang w:eastAsia="hu-HU"/>
        </w:rPr>
        <w:t xml:space="preserve">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viselő-testület felkéri az intézmények vezetőit, hogy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</w:t>
        <w:tab/>
        <w:t>Hermann Katalin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4. november 29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4. november 28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intézményi jutalomkeret leszervezése megtörtént, a dolgozói jutalmak kifizetése megtörtént. 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8/2024. (XI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1. Hévíz Város Önkormányzat Képviselő-testülete </w:t>
      </w:r>
      <w:r>
        <w:rPr>
          <w:rFonts w:cs="Arial" w:ascii="Arial" w:hAnsi="Arial"/>
        </w:rPr>
        <w:t xml:space="preserve">a közszolgálati tisztviselőkről szóló 2011. évi CXCIX. törvény 225/H. § alapján, Naszádos Péter polgármester részére, a végzett munkájának értékelése alapján 1,5 havi illetménye összegének megfelelő jutalmat állapít me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A jutalom fedezetét a </w:t>
      </w:r>
      <w:r>
        <w:rPr>
          <w:rFonts w:eastAsia="Times New Roman" w:cs="Arial" w:ascii="Arial" w:hAnsi="Arial"/>
          <w:lang w:eastAsia="hu-HU"/>
        </w:rPr>
        <w:t xml:space="preserve">Hévíz Város Önkormányzat </w:t>
      </w:r>
      <w:r>
        <w:rPr>
          <w:rFonts w:cs="Arial" w:ascii="Arial" w:hAnsi="Arial"/>
        </w:rPr>
        <w:t>2024. évi költségvetéséről szóló 1/2024. (II.8) önkormányzati rendelet 12. melléklet C/1-2. sorai terhére biztosítja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 A Képviselő-testület felkéri a bizottság elnökét és jegyzőt a határozat végrehajtás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</w:r>
      <w:r>
        <w:rPr>
          <w:rFonts w:cs="Arial" w:ascii="Arial" w:hAnsi="Arial"/>
        </w:rPr>
        <w:t>Mörkné, Győrvári Henriette, Pénzügyi, Városfejlesztési és Ügyrendi Bizottság elnök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24. november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i jutalom a határozat alapján kifizetésre került. 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9/2024. (XI. 28.) határozata</w:t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jóváhagyja az előterjesztés szerint felhívás kibocsátását közadakozásra, mint szervezett gyűjtésre, a Hévíz Árpád utcai köztemetői feszület felújítására. </w:t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testület engedélyezi a feszület felújításának adományi fogadására a számlavezető OTP Banknál új alszámla nyitását. </w:t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iCs/>
        </w:rPr>
        <w:t xml:space="preserve">A Képviselőtestület felkéri a polgármestert az előterjesztés szerinti nyilvánosság biztosítására. </w:t>
      </w:r>
    </w:p>
    <w:p>
      <w:pPr>
        <w:pStyle w:val="Bekezds"/>
        <w:ind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color w:val="FF0000"/>
        </w:rPr>
        <w:t xml:space="preserve">: </w:t>
      </w:r>
      <w:r>
        <w:rPr>
          <w:rFonts w:cs="Arial" w:ascii="Arial" w:hAnsi="Arial"/>
        </w:rPr>
        <w:tab/>
        <w:t>2024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 xml:space="preserve">A Hévíz Árpád utcai köztemetői feszület felújítására indítandó adománygyűjtéshez szükséges elkülönített bankszámla szám meggyitásra került, az adománygyűjtés nyilvános meghirdetésére márciusig kerül sor. 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3/2024. (XI. 28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Zalaegerszeg Megyei Jogú Város Önkormányzatának kezdeményezését a Hévíz-Balaton Airport Kft. (székhely: 8380 Hévíz, Kossuth L. utca 1. cégjegyzékszám: 20-09-072648) 1 %-os üzletrészének (részesedés) megvásárlására megismer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álláspontja szerint a Hévíz-Balaton Airport Nemzetközi Repülőtér jövőbeni fenntartása, fejlesztése nem csak a Magyar Állam és Hévíz Város Önkormányzat érdeke, hanem turisztikai, továbbá az iparfejlesztését szolgáló nemzeti, önkormányzati érdek, ezért örömmel támogatja Zalaegerszeg Megyei Jogú Város Önkormányzatának kezdeményezésé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kifejezi azon szándékát, hogy a Hévíz-Balaton Airport Kft. 1 % üzletrészét értékesíteni kívánja. A Képviselő-testület felkéri a polgármestert, hogy erről Zalaegerszeg Megyei Jogú Város polgármesterét, valamint a </w:t>
      </w:r>
      <w:r>
        <w:rPr>
          <w:rFonts w:cs="Arial" w:ascii="Arial" w:hAnsi="Arial"/>
          <w:bCs/>
        </w:rPr>
        <w:t>MAGYAR ÁLLAM, képviseletében eljáró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Magyar Turisztikai Ügynökség Zártkörűen Működő Részvénytársaságot, mint tulajdonosi jogokat gyakorlót</w:t>
      </w:r>
      <w:r>
        <w:rPr>
          <w:rFonts w:eastAsia="Times New Roman" w:cs="Arial" w:ascii="Arial" w:hAnsi="Arial"/>
          <w:lang w:eastAsia="hu-HU"/>
        </w:rPr>
        <w:t xml:space="preserve"> értesítse.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tabs>
          <w:tab w:val="clear" w:pos="708"/>
          <w:tab w:val="left" w:pos="7305" w:leader="none"/>
        </w:tabs>
        <w:ind w:left="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Naszádos Péter polgármester </w:t>
      </w:r>
    </w:p>
    <w:p>
      <w:pPr>
        <w:pStyle w:val="Listaszerbekezds"/>
        <w:tabs>
          <w:tab w:val="clear" w:pos="708"/>
          <w:tab w:val="left" w:pos="7305" w:leader="none"/>
        </w:tabs>
        <w:ind w:left="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4. december 1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, hogy az értékesítés előkészítéséhez szükséges intézkedéseket megtegye, a szükséges tárgyalásokat lefolytassa. A döntést igénylő előterjesztéseket terjessze a Képviselő-testület elé és tegyen kezdeményezést a független üzletrészértékelés elkészíttetése iránt. Az értékesítés önkormányzatot terhelő szükséges előkészítési és egyéb költségeit az Hévíz Város Önkormányzat előlegezi meg, azzal, hogy annak megtérítését sikeres adásvétel esetén a kezdeményezi vevőre hárítani.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tabs>
          <w:tab w:val="clear" w:pos="708"/>
          <w:tab w:val="left" w:pos="7305" w:leader="none"/>
        </w:tabs>
        <w:ind w:left="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Naszádos Péter polgármester </w:t>
      </w:r>
    </w:p>
    <w:p>
      <w:pPr>
        <w:pStyle w:val="Listaszerbekezds"/>
        <w:tabs>
          <w:tab w:val="clear" w:pos="708"/>
          <w:tab w:val="left" w:pos="7305" w:leader="none"/>
        </w:tabs>
        <w:ind w:left="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azonnal és 2025. január 31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kifejezi azon szándékát, hogy a Hévíz Város Önkormányzat és Zalaegerszeg Megyei Jogú Város Önkormányzat stratégiai partneri szövetséget kössön a </w:t>
      </w:r>
      <w:r>
        <w:rPr>
          <w:rFonts w:cs="Arial" w:ascii="Arial" w:hAnsi="Arial"/>
        </w:rPr>
        <w:t>Hévíz-Balaton Airportra vonatkozó együttműködésről. A Képviselő-testület felhatalmazza polgármestert a megállapodás megszövegezés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Naszádos Péter polgármester </w:t>
      </w:r>
    </w:p>
    <w:p>
      <w:pPr>
        <w:pStyle w:val="Listaszerbekezds"/>
        <w:tabs>
          <w:tab w:val="clear" w:pos="708"/>
          <w:tab w:val="left" w:pos="7305" w:leader="none"/>
        </w:tabs>
        <w:ind w:left="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5. január 3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ről az érintettek tájékoztatása megtörtént. Ennek alapján előkésztés alatt lévő egyeztetések lesznek szükségesek.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85/2024. (XII. 19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Cs/>
        </w:rPr>
        <w:t xml:space="preserve">Hévíz Város Önkormányzat Képviselő-testülete, a Magyarország helyi önkormányzatairól szóló 2011. évi CLXXXIX. törvény 146/M § és 71. § (4) bekezdésének </w:t>
      </w:r>
      <w:r>
        <w:rPr>
          <w:rFonts w:cs="Arial" w:ascii="Arial" w:hAnsi="Arial"/>
          <w:bCs/>
          <w:i/>
        </w:rPr>
        <w:t>d)</w:t>
      </w:r>
      <w:r>
        <w:rPr>
          <w:rFonts w:cs="Arial" w:ascii="Arial" w:hAnsi="Arial"/>
          <w:bCs/>
        </w:rPr>
        <w:t xml:space="preserve"> pontja alapján, Naszádos Péter főállású polgármester havi illetményének és költségtérítésének megállapításáról rendelkező 136/2024. (X.14.) határozatát 2024. október 1-ei hatállyal módosítj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a polgármester illetményét bruttó </w:t>
      </w:r>
      <w:r>
        <w:rPr>
          <w:rFonts w:eastAsia="Times New Roman" w:cs="Arial" w:ascii="Arial" w:hAnsi="Arial"/>
          <w:lang w:eastAsia="hu-HU"/>
        </w:rPr>
        <w:t>1.325.500 forint</w:t>
      </w:r>
      <w:r>
        <w:rPr>
          <w:rFonts w:cs="Arial" w:ascii="Arial" w:hAnsi="Arial"/>
          <w:bCs/>
        </w:rPr>
        <w:t xml:space="preserve">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Cs/>
          <w:i/>
        </w:rPr>
        <w:t>b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nyelvvizsgapótlékát a komplex középfokú (B2) német nyelvvizsga esetén az illetményalap 60%-ában bruttó 23.190 forint és komplex középfokú (B2) angol nyelvvizsga az illetményalap 60%-ában bruttó 23.190 forint,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bCs/>
          <w:i/>
        </w:rPr>
        <w:t>c)</w:t>
      </w:r>
      <w:r>
        <w:rPr>
          <w:rFonts w:eastAsia="Times New Roman" w:cs="Arial" w:ascii="Arial" w:hAnsi="Arial"/>
          <w:bCs/>
        </w:rPr>
        <w:t xml:space="preserve"> költségtérítését bruttó 198.825 </w:t>
      </w:r>
      <w:r>
        <w:rPr>
          <w:rFonts w:eastAsia="Times New Roman" w:cs="Arial" w:ascii="Arial" w:hAnsi="Arial"/>
        </w:rPr>
        <w:t xml:space="preserve">forint 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összegben állapítja meg.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ind w:left="720" w:hanging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 A Képviselő-testület felkéri a jegyzőt a határozat végrehajtásával kapcsolatos intézkedések megtételére.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ind w:left="568" w:hanging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>Felelős:</w:t>
      </w:r>
      <w:r>
        <w:rPr>
          <w:rFonts w:eastAsia="Times New Roman" w:cs="Arial" w:ascii="Arial" w:hAnsi="Arial"/>
        </w:rPr>
        <w:t xml:space="preserve"> </w:t>
        <w:tab/>
        <w:t>dr. Tüske Róbert jegyző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u w:val="single"/>
        </w:rPr>
        <w:t>Határidő:</w:t>
      </w:r>
      <w:r>
        <w:rPr>
          <w:rFonts w:eastAsia="Times New Roman" w:cs="Arial" w:ascii="Arial" w:hAnsi="Arial"/>
        </w:rPr>
        <w:t xml:space="preserve"> </w:t>
        <w:tab/>
        <w:t xml:space="preserve">2024. december 31. 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Hévíz Város Polgármestere illetményének és költségtérítésének módosításával kapcsolatos intézkedések határidőben megtörténtek. 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87/2024. (XII. 19.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évíz Város Önkormányzat Képviselő-testülete, a Magyarország helyi önkormányzatairól szóló 2011. évi CLXXXIX. törvény 146/M § és 80. § (2) bekezdése alapján, dr. Keserű Áron képviselő-testületi tag, társadalmi megbízatású alpolgármester havi tiszteletdíjának megállapításáról rendelkező 137/2024. (X.14.) határozatát 2024. október 10. hatállyal módosítj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az alpolgármester tiszteletdíját bruttó </w:t>
      </w:r>
      <w:r>
        <w:rPr>
          <w:rFonts w:cs="Arial" w:ascii="Arial" w:hAnsi="Arial"/>
        </w:rPr>
        <w:t xml:space="preserve">596.475 </w:t>
      </w:r>
      <w:r>
        <w:rPr>
          <w:rFonts w:eastAsia="Times New Roman" w:cs="Arial" w:ascii="Arial" w:hAnsi="Arial"/>
          <w:lang w:eastAsia="hu-HU"/>
        </w:rPr>
        <w:t>forint</w:t>
      </w:r>
      <w:r>
        <w:rPr>
          <w:rFonts w:cs="Arial" w:ascii="Arial" w:hAnsi="Arial"/>
          <w:bCs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firstLine="348"/>
        <w:jc w:val="both"/>
        <w:outlineLvl w:val="0"/>
        <w:rPr/>
      </w:pPr>
      <w:r>
        <w:rPr>
          <w:rFonts w:cs="Arial" w:ascii="Arial" w:hAnsi="Arial"/>
          <w:bCs/>
          <w:i/>
          <w:kern w:val="2"/>
        </w:rPr>
        <w:t>b)</w:t>
      </w:r>
      <w:r>
        <w:rPr>
          <w:rFonts w:cs="Arial" w:ascii="Arial" w:hAnsi="Arial"/>
          <w:bCs/>
          <w:kern w:val="2"/>
        </w:rPr>
        <w:t xml:space="preserve"> költségtérítését bruttó 89.471 </w:t>
      </w:r>
      <w:r>
        <w:rPr>
          <w:rFonts w:cs="Arial" w:ascii="Arial" w:hAnsi="Arial"/>
        </w:rPr>
        <w:t xml:space="preserve">forint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</w:rPr>
        <w:t>összegben állapítja me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56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 az alpolgármester tiszteletdíjának és költségtérítésnek folyósításával kapcsolatos intézkedések megtételére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4. december 31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Dr. Keserű Áron alpolgármester tiszteletdíjának és költségtérítésének módosításával kapcsolatos intézkedések határidőben megtörténtek.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kern w:val="2"/>
          <w:u w:val="single"/>
          <w:lang w:eastAsia="zh-CN"/>
        </w:rPr>
      </w:pPr>
      <w:r>
        <w:rPr>
          <w:rFonts w:eastAsia="Times New Roman" w:cs="Arial" w:ascii="Arial" w:hAnsi="Arial"/>
          <w:b/>
          <w:kern w:val="2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88/2024. (XII. 19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évíz Város Önkormányzat Képviselő-testülete, a Magyarország helyi önkormányzatairól szóló 2011. évi CLXXXIX. törvény 146/M § és 80. § (2) bekezdése alapján, Lázár László nem képviselő-testületi tag, társadalmi megbízatású alpolgármester havi tiszteletdíjának megállapításáról rendelkező 138/2024. (X.14.) határozatát 2024. október 10. hatállyal módosítj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az alpolgármester tiszteletdíját bruttó </w:t>
      </w:r>
      <w:r>
        <w:rPr>
          <w:rFonts w:cs="Arial" w:ascii="Arial" w:hAnsi="Arial"/>
        </w:rPr>
        <w:t xml:space="preserve">300.000 </w:t>
      </w:r>
      <w:r>
        <w:rPr>
          <w:rFonts w:eastAsia="Times New Roman" w:cs="Arial" w:ascii="Arial" w:hAnsi="Arial"/>
          <w:lang w:eastAsia="hu-HU"/>
        </w:rPr>
        <w:t>forint</w:t>
      </w:r>
      <w:r>
        <w:rPr>
          <w:rFonts w:cs="Arial" w:ascii="Arial" w:hAnsi="Arial"/>
          <w:bCs/>
        </w:rPr>
        <w:t xml:space="preserve">, 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ind w:left="360" w:firstLine="348"/>
        <w:jc w:val="both"/>
        <w:outlineLvl w:val="0"/>
        <w:rPr/>
      </w:pPr>
      <w:r>
        <w:rPr>
          <w:rFonts w:eastAsia="Times New Roman" w:cs="Arial" w:ascii="Arial" w:hAnsi="Arial"/>
          <w:bCs/>
          <w:i/>
        </w:rPr>
        <w:t>b)</w:t>
      </w:r>
      <w:r>
        <w:rPr>
          <w:rFonts w:eastAsia="Times New Roman" w:cs="Arial" w:ascii="Arial" w:hAnsi="Arial"/>
          <w:bCs/>
        </w:rPr>
        <w:t xml:space="preserve"> költségtérítését bruttó 45.000 </w:t>
      </w:r>
      <w:r>
        <w:rPr>
          <w:rFonts w:eastAsia="Times New Roman" w:cs="Arial" w:ascii="Arial" w:hAnsi="Arial"/>
        </w:rPr>
        <w:t xml:space="preserve">forint 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összegben állapítja me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felkéri a jegyzőt az alpolgármester tiszteletdíjának és költségtérítésnek folyósításával kapcsolatos intézkedések megtételére. 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>Felelős</w:t>
      </w:r>
      <w:r>
        <w:rPr>
          <w:rFonts w:eastAsia="Times New Roman" w:cs="Arial" w:ascii="Arial" w:hAnsi="Arial"/>
        </w:rPr>
        <w:t xml:space="preserve">: </w:t>
        <w:tab/>
        <w:t>dr. Tüske Róbert jegyző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u w:val="single"/>
        </w:rPr>
        <w:t>Határidő</w:t>
      </w:r>
      <w:r>
        <w:rPr>
          <w:rFonts w:eastAsia="Times New Roman" w:cs="Arial" w:ascii="Arial" w:hAnsi="Arial"/>
        </w:rPr>
        <w:t xml:space="preserve">: </w:t>
        <w:tab/>
        <w:t xml:space="preserve">2024. december 31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Lázár László alpolgármester tiszteletdíjának és költségtérítésének módosításával kapcsolatos intézkedések határidőben megtörténtek. 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89/2024. (XII. 19.) határozat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Hévíz Város Önkormányzat Képviselő-testülete a GINOP-7.1.9.-17-2017-00003. azonosító számú „Hévíz Gyógyhely fejlesztése” című projekt alapján az abban vállalt módosított műszaki tartalommal a projektet megvalósítja.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„Hévíz Gyógyhely fejlesztése” című projekt 14. számú támogatási szerződés módosításának aláírására és a projekt műszaki tartalmának támogatási szerződés szerinti megvalósít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„Hévíz Gyógyhely fejlesztése” című projekt 14. számú támogatási szerződés és a módosításának hatályba lépéséhez szükséges nyilatkozatok aláírására, konzorcium vezetőként a további intézkedések megtételére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Naszádos Péte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ab/>
        <w:t>azonnal és 2025. június 30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 189/2024. (XII. 19.) határozata alapján Hévíz gyógyhely fejlesztés 2. támogatási szerződés módosítása Hévíz Város Polgármestere részéről aláírásra került, a 14. számú támogatási szerződés módosítása 2025. január 6.-án hatályba lépett, mely feltétele a kivitelezővel kötendő vállalkozási szerződés hatálybalépésének.</w:t>
      </w:r>
    </w:p>
    <w:p>
      <w:pPr>
        <w:pStyle w:val="Xmsonormal"/>
        <w:shd w:fill="FFFFFF" w:val="clear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90/2024. (XII. 19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OP-3.1.1-15-ZA1-2016-00007 azonosítószámú projekt részeként valósított meg, a Vas Megyei Katasztrófavédelmi Igazgatóság, Katasztrófavédelmi Hatósági Osztály 36800/96-3/2019.ált. számon kiadott vízjogi létesítési engedélye alapján, víziközmű létrehozására irányuló beruházást „Hévíz, Vörösmarty Mihály utca rekonstrukciója” keretében.</w:t>
      </w:r>
      <w:bookmarkStart w:id="5" w:name="_Hlk72223977"/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, Hévíz Város Önkormányzat (mint Átadó), másrészről Magyar Állam, mint ellátásért felelős, törvényes képviseletében az állami vagyonról szóló 2007. évi CVI. törvény 3. § (1) bekezdésének </w:t>
      </w: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pontja, valamint a víziközmű-szolgáltatásról szóló 2011. évi CCIX. törvény 6. § (3) bekezdése alapján eljáró Nemzeti Vízművek Zártkörűen Működő Részvénytársaság meghatalmazotti képviseletében eljáró Dunántúli Regionális Vízmű Zrt. (mint Átvevő), valamint Dunántúli Regionális Vízmű Zrt. mint víziközmű-üzemeltető (a továbbiakban: Üzemeltető) </w:t>
      </w:r>
      <w:bookmarkEnd w:id="5"/>
      <w:r>
        <w:rPr>
          <w:rFonts w:cs="Arial" w:ascii="Arial" w:hAnsi="Arial"/>
        </w:rPr>
        <w:t xml:space="preserve">az előterjesztés 3. mellékletét képező vagyonátruházási szerződést kötik a Hévíz 1154 hrsz-ú ingatlanon az Átadó által létesített 1285,4 fm hosszúságú ivóvíz vezeték (amely a Vksztv. alapján víziközműnek minősül) Magyar Állam és részére történő térítésmentes átadásáról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2. pont szerinti szerződést jóváhagyja és felhatalmazza a polgármestert a szerződés aláírására a szükséges nyilatkozatok, egyéb intézkedések megtételére.</w:t>
      </w:r>
    </w:p>
    <w:p>
      <w:pPr>
        <w:pStyle w:val="Nincstrkz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Naszádos Pé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ab/>
        <w:t>2025. jan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a Hévíz, 1154 hrsz-ú Vörösmarty utca és a Hévíz 1493 hrsz-ú Helikon utca „kivett közterületek” vonatkozásában vízvezeték létesítményei és biztonsági övezete jogcímen „vízvezetési szolgalmi jog” bejegyzését a szolgalmi jog jogosultja Magyar Állam, illetve joggyakorlója a DRV ZRt részére, továbbá felhatalmazza a polgármestert az előterjesztés mellékletét képező „Vízvezetési Szolgalmi Jogi Megállapodás” aláírására.</w:t>
      </w:r>
    </w:p>
    <w:p>
      <w:pPr>
        <w:pStyle w:val="Nincstrkz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Naszádos Pé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ab/>
        <w:t>2025. január 15.</w:t>
      </w:r>
    </w:p>
    <w:p>
      <w:pPr>
        <w:pStyle w:val="Xmsonormal"/>
        <w:shd w:fill="FFFFFF" w:val="clear"/>
        <w:spacing w:before="0" w:after="0"/>
        <w:rPr>
          <w:rFonts w:ascii="Arial" w:hAnsi="Arial" w:cs="Arial"/>
          <w:color w:val="212121"/>
          <w:sz w:val="22"/>
          <w:szCs w:val="22"/>
        </w:rPr>
      </w:pPr>
      <w:r>
        <w:rPr>
          <w:rFonts w:cs="Arial" w:ascii="Arial" w:hAnsi="Arial"/>
          <w:color w:val="21212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óváhagyását követően a „Vagyonátruházási Szerződés” és a „Vízvezetési szolgalmi jogi megállapodás” Hévíz Város Polgármestere részéről 2024. december 19-én aláírásra került. A vagyonátadási eljárás lefolytatásához és a szolgalmi jog bejegyzéséhez szükséges dokumentumok a közmű-szolgáltató részére megküldésre kerültek, melyet a szolgáltató 2025. január 20-i levelében visszaigazolt és hozzájárult az átadó Önkormányzat és a közmű üzemeltető (DRV Zrt.) között megtartandó műszaki átadás lefolytatásához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91/2024. (XII. 19.) határozata</w:t>
      </w:r>
    </w:p>
    <w:p>
      <w:pPr>
        <w:pStyle w:val="Normal"/>
        <w:numPr>
          <w:ilvl w:val="0"/>
          <w:numId w:val="10"/>
        </w:numPr>
        <w:spacing w:lineRule="auto" w:line="256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megköszöni </w:t>
      </w:r>
      <w:r>
        <w:rPr>
          <w:rFonts w:cs="Arial" w:ascii="Arial" w:hAnsi="Arial"/>
          <w:bCs/>
          <w:lang w:val="en-US"/>
        </w:rPr>
        <w:t>Keszthely és Környéke Kistérségi Többcélú Társulás Társulási Tanács</w:t>
      </w:r>
      <w:r>
        <w:rPr>
          <w:rFonts w:cs="Arial" w:ascii="Arial" w:hAnsi="Arial"/>
          <w:bCs/>
        </w:rPr>
        <w:t>ának</w:t>
      </w:r>
      <w:r>
        <w:rPr>
          <w:rFonts w:cs="Arial" w:ascii="Arial" w:hAnsi="Arial"/>
        </w:rPr>
        <w:t xml:space="preserve"> Hévíz Város Önkormányzat csatlakozási szándékának fogadását.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megerősíti, hogy a Társulási tanács döntése szerinti időpontban 2025. július 1-től kíván csatlakozni a </w:t>
      </w:r>
      <w:r>
        <w:rPr>
          <w:rFonts w:cs="Arial" w:ascii="Arial" w:hAnsi="Arial"/>
          <w:bCs/>
          <w:lang w:val="en-US"/>
        </w:rPr>
        <w:t>Keszthely és Környéke Kistérségi Többcélú Társulás</w:t>
      </w:r>
      <w:r>
        <w:rPr>
          <w:rFonts w:cs="Arial" w:ascii="Arial" w:hAnsi="Arial"/>
          <w:bCs/>
        </w:rPr>
        <w:t>hoz.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csatlakozásról szóló előterjesztést terjessze a képviselő-testület elé.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2025. június 30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 xml:space="preserve">Keszthely Város polgármestere, mint a </w:t>
      </w:r>
      <w:r>
        <w:rPr>
          <w:rFonts w:cs="Arial" w:ascii="Arial" w:hAnsi="Arial"/>
          <w:bCs/>
          <w:lang w:val="en-US"/>
        </w:rPr>
        <w:t>Keszthely és Környéke Kistérségi Többcélú Társulás Társulási Tanács</w:t>
      </w:r>
      <w:r>
        <w:rPr>
          <w:rFonts w:cs="Arial" w:ascii="Arial" w:hAnsi="Arial"/>
          <w:bCs/>
        </w:rPr>
        <w:t xml:space="preserve"> elnöke értesítése a</w:t>
      </w:r>
      <w:r>
        <w:rPr>
          <w:rFonts w:cs="Arial" w:ascii="Arial" w:hAnsi="Arial"/>
          <w:color w:val="212121"/>
        </w:rPr>
        <w:t xml:space="preserve"> Képviselő-testület döntéséről megtörtént. </w:t>
      </w:r>
    </w:p>
    <w:p>
      <w:pPr>
        <w:pStyle w:val="Xmsonormal"/>
        <w:shd w:fill="FFFFFF" w:val="clear"/>
        <w:spacing w:before="0" w:after="0"/>
        <w:rPr>
          <w:rFonts w:ascii="Arial" w:hAnsi="Arial" w:cs="Arial"/>
          <w:color w:val="212121"/>
          <w:sz w:val="22"/>
          <w:szCs w:val="22"/>
        </w:rPr>
      </w:pPr>
      <w:r>
        <w:rPr>
          <w:rFonts w:cs="Arial" w:ascii="Arial" w:hAnsi="Arial"/>
          <w:color w:val="212121"/>
          <w:sz w:val="22"/>
          <w:szCs w:val="22"/>
        </w:rPr>
        <w:t> 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92/2024. (XII. 19.) határozata</w:t>
      </w:r>
    </w:p>
    <w:p>
      <w:pPr>
        <w:pStyle w:val="Normal"/>
        <w:numPr>
          <w:ilvl w:val="0"/>
          <w:numId w:val="6"/>
        </w:numPr>
        <w:spacing w:lineRule="auto" w:line="256" w:before="0" w:after="1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i Illyés Gyula Általános Iskola és Alapfokú Művészeti Iskola</w:t>
      </w:r>
      <w:r>
        <w:rPr>
          <w:rFonts w:cs="Arial" w:ascii="Arial" w:hAnsi="Arial"/>
        </w:rPr>
        <w:t xml:space="preserve"> felvételi körzethatára Hévíz Város közigazgatási területére történő megállapítását a 2025/2026. tanévre vonatkozóan támogatja.</w:t>
      </w:r>
    </w:p>
    <w:p>
      <w:pPr>
        <w:pStyle w:val="Normal"/>
        <w:numPr>
          <w:ilvl w:val="0"/>
          <w:numId w:val="6"/>
        </w:numPr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éről tájékoztassa a Nagykanizsai Tankerületi Központot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Naszádos Péter polgármester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Hévízi Illyés Gyula Általános Iskola és Alapfokú Művészeti Iskola 2025/2026. nevelési évi felvételi körzetének meghatározására vonatkozó Képviselő-testületi döntés a Nagykanizsai Tankerületi Központnak 2025. január 13. napján megküldésre került. </w:t>
      </w:r>
    </w:p>
    <w:p>
      <w:pPr>
        <w:pStyle w:val="Standard"/>
        <w:spacing w:lineRule="auto" w:line="240" w:before="0" w:after="0"/>
        <w:rPr>
          <w:rFonts w:ascii="Arial" w:hAnsi="Arial" w:eastAsia="Times New Roman" w:cs="Arial"/>
          <w:b/>
          <w:b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u w:val="single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93/2024. (XII. 19.) határozat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OP_PLUSZ-3.3.2-21-ZA1-2023-00008 azonosítószámú, az egészségügyi alapellátás infrastrukturális fejlesztése Hévízen című projektet megkívánja valósítani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előterjesztés szerinti pályázati forrást meghaladó érvényes ajánlat alapján bruttó 12.204.182 forint saját forrást biztosít a Hévíz Város Önkormányzat 2024. évi költségvetéséről szóló 1/2024. (II.08.) rendelet 10. melléklet 8. sor, a Testületi hatáskörben felhasználható általános tartaléka terhére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saját forrás (önerő) biztosításáról szóló döntés alapján felkéri a polgármestert a határozat szerinti beszerzési eljárást lezáró döntésre és további intézkedésekre, a vállalkozási szerződés megkötésére, a szükséges pályázati adminisztráció bonyolítására. </w:t>
      </w:r>
    </w:p>
    <w:p>
      <w:pPr>
        <w:pStyle w:val="Nincstrkz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Naszádos Péter polgármester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december 31. és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ab/>
        <w:t xml:space="preserve">           2025. június 30.</w:t>
      </w:r>
    </w:p>
    <w:p>
      <w:pPr>
        <w:pStyle w:val="Xmsonormal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határozat 3. pontja értelmében a saját forrás (önerő) biztosításáról szóló döntés alapján felkérte Hévíz Város Polgármesterét a határozat szerinti beszerzési eljárást lezáró döntés meghozatalára, majd ezt követően a vállalkozási szerződés 2024. december 19-én megkötése került. A megrendelő Hévíz Város Önkormányzat a munkaterületet a kivitelező részére 2025. január 13-án átadta. A vállalkozó a munkavégzést az előzetes ütemezésnek megfelelően az épület padlásfödém feltöltés bontásával és a külső törmelékcsúzda kiépítésével megkezdte.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94/2024. (XII. 19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7. l) pontja alapján írásbeli szavazásra bocsátott határozati javaslatról mandátumot biztosít a polgármester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Ülés tartása nélküli döntéshoza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. sz. Határozati javaslat:</w:t>
      </w:r>
    </w:p>
    <w:p>
      <w:pPr>
        <w:pStyle w:val="Normal"/>
        <w:spacing w:lineRule="auto" w:line="25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0000"/>
        </w:rPr>
        <w:t>Taggyűlés az Ügyvezető által írásban előterjesztett, HÉVÍZ-BALATON AIRPORT Kft. 2025. évi Üzleti Tervét 6.118.139.000, - Ft azaz hatmilliárd-egyszáztizennyolcmillió-százharminckilenc forint mérlegfőösszeggel, és 12.239, - Ft azaz tizenkettőezer-kettőszázharminckilenc forint adózott eredménnyel elfogadja.</w:t>
      </w:r>
    </w:p>
    <w:p>
      <w:pPr>
        <w:pStyle w:val="Normal"/>
        <w:spacing w:lineRule="auto" w:line="25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4. december 3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-BALATON AIRPORT Korlátolt Felelősségű Társaság ügyvezetője kiértesítése a 2025. évi üzleti terv elfogadásáról megtörtént. A Képviselőtestület döntése szerinti szavazólap átadásra került az írásbeli szavazáshoz, a taggyűlés a döntést meghozta. 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95/2024. (XII. 19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Bursa Hungarica Felsőoktatási Önkormányzati Ösztöndíjra pályázó állandó hévízi lakóhellyel rendelkező, első diplomáját nappali tagozatos állami felsőoktatási intézményben szerző hallgatók „A” típusú pályázatait a határozat </w:t>
      </w:r>
      <w:r>
        <w:rPr>
          <w:rFonts w:cs="Arial" w:ascii="Arial" w:hAnsi="Arial"/>
          <w:i/>
        </w:rPr>
        <w:t>1. melléklete</w:t>
      </w:r>
      <w:r>
        <w:rPr>
          <w:rFonts w:cs="Arial" w:ascii="Arial" w:hAnsi="Arial"/>
        </w:rPr>
        <w:t xml:space="preserve"> szerint, 2025. évben </w:t>
      </w:r>
      <w:r>
        <w:rPr>
          <w:rFonts w:eastAsia="Times New Roman" w:cs="Arial" w:ascii="Arial" w:hAnsi="Arial"/>
        </w:rPr>
        <w:t>10 000,- Ft/fő/10 hó összeggel támoga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korábban „B” típusú ösztöndíjat igénylő pályázatát a határozat </w:t>
      </w:r>
      <w:r>
        <w:rPr>
          <w:rFonts w:cs="Arial" w:ascii="Arial" w:hAnsi="Arial"/>
          <w:i/>
        </w:rPr>
        <w:t>2. melléklete</w:t>
      </w:r>
      <w:r>
        <w:rPr>
          <w:rFonts w:cs="Arial" w:ascii="Arial" w:hAnsi="Arial"/>
        </w:rPr>
        <w:t xml:space="preserve"> szerint 2025. évben egy fő esetében </w:t>
      </w:r>
      <w:r>
        <w:rPr>
          <w:rFonts w:eastAsia="Times New Roman" w:cs="Arial" w:ascii="Arial" w:hAnsi="Arial"/>
        </w:rPr>
        <w:t>5 000,- Ft/fő/10 hó összeggel támoga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a a 2025. évi költségvetésben 1 350 0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orint előirányzatot biztosít a Bursa Hungarica Felsőoktatási Önkormányzati Ösztöndíj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kéri a polgármestert, hogy a Képviselő-testület által nyújtott támogatások összesített adatainak nyilvánosságra hozataláról és a pályázók írásban vagy elektronikus úton történő kiértesítéséről gondoskod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z összesítő adatok a Nemzeti Kulturális Támogatáskezelő részére történő elektronikus és postai úton való eljuttatásáról gondoskod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Hévíz Város Polgármestere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január 6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2025. évi Bursa Hungarica Felsőoktatási Önkormányzati Ösztöndíjpályázaton támogatásban részesülők köréről döntö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Támogatáskezelő részére a döntési lista határidőben megküldésre került, a pályázók értesítése az Eper-Bursa rendszeren keresztül megtörtént.  A támogatások összesített adatainak nyilvánosságra hozatalára a helyben szokásos módon sor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96/2024. (XII. 19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……………………….szám alatti lakos </w:t>
      </w:r>
      <w:r>
        <w:rPr>
          <w:rFonts w:eastAsia="Times New Roman" w:cs="Arial" w:ascii="Arial" w:hAnsi="Arial"/>
          <w:lang w:eastAsia="hu-HU"/>
        </w:rPr>
        <w:t>BURSA-2025-A-11897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hu-HU"/>
        </w:rPr>
        <w:t>számú pályázatát – tekintettel arra, hogy az papír alapon nem került leadásra - érvénytelennek nyilvánítja a pályázót kizár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Naszádos Péter Hévíz Város Polgármeste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5. január 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2025. évi Bursa Hungarica Felsőoktatási Önkormányzati Ösztöndíjpályázaton benyújtott egy darab pályázatot érvénytelennek nyilvánított tekintettel arra, hogy a pályázat papír alapon nem került benyújtásra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bookmarkStart w:id="6" w:name="_Hlk83209571"/>
      <w:bookmarkEnd w:id="6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7" w:name="_Hlk83209571"/>
      <w:bookmarkStart w:id="8" w:name="_Hlk83209571"/>
      <w:bookmarkEnd w:id="8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160/2024. (X. 31.) 169/2024. (XI. 28.) 170/2024. (XI. 28.) 175/2024. (XI. 28.) 176/2024. (XI. 28.) 177/2024. (XI. 28.) 178/2024. (XI. 28.) 179/2024. (XI. 28.) 183/2024. (XI. 28.) 185/2024. (XII. 19.) 187/2024. (XII. 19.) 188/2024. (XII. 19.) 189/2024. (XII. 19.) 190/2024. (XII. 19.) 191/2024. (XII. 19.) 192/2024. (XII. 19.) </w:t>
      </w:r>
      <w:r>
        <w:rPr>
          <w:rFonts w:cs="Arial" w:ascii="Arial" w:hAnsi="Arial"/>
          <w:color w:val="0070C0"/>
        </w:rPr>
        <w:t> </w:t>
      </w:r>
      <w:r>
        <w:rPr>
          <w:rFonts w:cs="Arial" w:ascii="Arial" w:hAnsi="Arial"/>
        </w:rPr>
        <w:t xml:space="preserve">193/2024. (XII. 19.) 194/2024. (XII. 19.) 195/2024. (XII. 19.) 196/2024. (XII. 19.) </w:t>
      </w:r>
      <w:r>
        <w:rPr>
          <w:rFonts w:cs="Arial" w:ascii="Arial" w:hAnsi="Arial"/>
          <w:bCs/>
        </w:rPr>
        <w:t xml:space="preserve">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msor1">
    <w:name w:val="Címsor #1_"/>
    <w:qFormat/>
    <w:rPr>
      <w:b/>
      <w:bCs/>
      <w:shd w:fill="FFFFFF" w:val="clear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0"/>
    </w:pPr>
    <w:rPr>
      <w:b/>
      <w:bCs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45:00Z</dcterms:created>
  <dc:creator>Hévíz Város Önkormányzat Polgármesteri Hivatal</dc:creator>
  <dc:description/>
  <cp:keywords/>
  <dc:language>en-US</dc:language>
  <cp:lastModifiedBy>Bertalan Linda</cp:lastModifiedBy>
  <cp:lastPrinted>2023-05-17T08:09:00Z</cp:lastPrinted>
  <dcterms:modified xsi:type="dcterms:W3CDTF">2025-02-21T10:55:00Z</dcterms:modified>
  <cp:revision>4</cp:revision>
  <dc:subject/>
  <dc:title>Iktatószám:</dc:title>
</cp:coreProperties>
</file>